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othic720BT-RomanB" w:hAnsi="Gothic720BT-RomanB" w:cs="Gothic720BT-RomanB"/>
          <w:color w:val="000000"/>
          <w:sz w:val="42"/>
          <w:szCs w:val="42"/>
        </w:rPr>
      </w:pPr>
      <w:r>
        <w:rPr>
          <w:rFonts w:cs="Gothic720BT-RomanB" w:ascii="Gothic720BT-RomanB" w:hAnsi="Gothic720BT-RomanB"/>
          <w:color w:val="000000"/>
          <w:sz w:val="42"/>
          <w:szCs w:val="42"/>
        </w:rPr>
        <w:t>Between a rock and a hard place: parents’</w:t>
      </w:r>
    </w:p>
    <w:p>
      <w:pPr>
        <w:pStyle w:val="Normal"/>
        <w:autoSpaceDE w:val="false"/>
        <w:rPr>
          <w:rFonts w:ascii="Gothic720BT-RomanB" w:hAnsi="Gothic720BT-RomanB" w:cs="Gothic720BT-RomanB"/>
          <w:color w:val="000000"/>
          <w:sz w:val="42"/>
          <w:szCs w:val="42"/>
        </w:rPr>
      </w:pPr>
      <w:r>
        <w:rPr>
          <w:rFonts w:cs="Gothic720BT-RomanB" w:ascii="Gothic720BT-RomanB" w:hAnsi="Gothic720BT-RomanB"/>
          <w:color w:val="000000"/>
          <w:sz w:val="42"/>
          <w:szCs w:val="42"/>
        </w:rPr>
        <w:t>attitudes to the inclusion of children with special</w:t>
      </w:r>
    </w:p>
    <w:p>
      <w:pPr>
        <w:pStyle w:val="Normal"/>
        <w:autoSpaceDE w:val="false"/>
        <w:rPr>
          <w:rFonts w:ascii="Gothic720BT-RomanB" w:hAnsi="Gothic720BT-RomanB" w:cs="Gothic720BT-RomanB"/>
          <w:color w:val="000000"/>
          <w:sz w:val="42"/>
          <w:szCs w:val="42"/>
        </w:rPr>
      </w:pPr>
      <w:r>
        <w:rPr>
          <w:rFonts w:cs="Gothic720BT-RomanB" w:ascii="Gothic720BT-RomanB" w:hAnsi="Gothic720BT-RomanB"/>
          <w:color w:val="000000"/>
          <w:sz w:val="42"/>
          <w:szCs w:val="42"/>
        </w:rPr>
        <w:t>educational needs in mainstream and special</w:t>
      </w:r>
    </w:p>
    <w:p>
      <w:pPr>
        <w:pStyle w:val="Normal"/>
        <w:autoSpaceDE w:val="false"/>
        <w:rPr>
          <w:rFonts w:ascii="Gothic720BT-RomanB" w:hAnsi="Gothic720BT-RomanB" w:cs="Gothic720BT-RomanB"/>
          <w:color w:val="000000"/>
          <w:sz w:val="42"/>
          <w:szCs w:val="42"/>
        </w:rPr>
      </w:pPr>
      <w:r>
        <w:rPr>
          <w:rFonts w:cs="Gothic720BT-RomanB" w:ascii="Gothic720BT-RomanB" w:hAnsi="Gothic720BT-RomanB"/>
          <w:color w:val="000000"/>
          <w:sz w:val="42"/>
          <w:szCs w:val="42"/>
        </w:rPr>
        <w:t>schools</w:t>
      </w:r>
    </w:p>
    <w:p>
      <w:pPr>
        <w:pStyle w:val="Normal"/>
        <w:autoSpaceDE w:val="false"/>
        <w:rPr>
          <w:rFonts w:ascii="Gothic720BT-ItalicB" w:hAnsi="Gothic720BT-ItalicB" w:cs="Gothic720BT-ItalicB"/>
          <w:i/>
          <w:i/>
          <w:iCs/>
          <w:color w:val="000000"/>
        </w:rPr>
      </w:pPr>
      <w:r>
        <w:rPr>
          <w:rFonts w:cs="Gothic720BT-ItalicB" w:ascii="Gothic720BT-ItalicB" w:hAnsi="Gothic720BT-ItalicB"/>
          <w:i/>
          <w:iCs/>
          <w:color w:val="000000"/>
        </w:rPr>
        <w:t>Katherine Runswick-Cole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In this paper, Katherine Runswick-Cole, a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researcher at the Research Institute for Health and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Social Change at Manchester Metropolitan University,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engages with parents’ attitudes to the placement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of their children with special educational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needs in mainstream and special schools. She sets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her review of parents’ views within the current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policy and legislative context. She then moves on to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explore parents’ attitudes to inclusion by drawing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on the social model of disability as an analytical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tool and developing a typology of parental school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choices. The study reported in this paper involved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24 parents who were contacted through voluntary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organisations and interviewed, either in their own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homes or on the telephone. The views of seven professionals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were also gathered. The findings reveal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that parents’ attitudes to mainstream and special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schooling are influenced by their engagement with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models of disability. The parents’ experiences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suggest that, despite the shifts in policy we have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seen since 1997, the process of inclusive education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continues to be fragile.</w:t>
      </w:r>
    </w:p>
    <w:p>
      <w:pPr>
        <w:pStyle w:val="Normal"/>
        <w:autoSpaceDE w:val="false"/>
        <w:rPr/>
      </w:pPr>
      <w:r>
        <w:rPr>
          <w:rFonts w:cs="Gothic720BT-BoldItalicB" w:ascii="Gothic720BT-BoldItalicB" w:hAnsi="Gothic720BT-BoldItalicB"/>
          <w:b/>
          <w:bCs/>
          <w:i/>
          <w:iCs/>
          <w:color w:val="000000"/>
          <w:sz w:val="18"/>
          <w:szCs w:val="18"/>
        </w:rPr>
        <w:t xml:space="preserve">Key words: </w:t>
      </w: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special educational needs, mainstream,</w:t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000000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000000"/>
          <w:sz w:val="18"/>
          <w:szCs w:val="18"/>
        </w:rPr>
        <w:t>special schools, parents, attitudes, interviews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Introduct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is paper explores parents’ attitudes to the inclusion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children with special educational needs in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 in England. Since 1997, the popular perception ha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en one of a rapid and unstoppable drive for the inclu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all children in mainstream schools (Marrin, 2005; Phillips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2005). Indeed, the fraught issue of the policy of inclu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as recently been re-ignited by Baroness Warnock’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evisiting of the debate (Warnock, 2005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this paper, parents’ attitudes to inclusion are fram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in their own narratives about their appeals to the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al Needs and Disability Tribunal (SENDisT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ince 1994, there have been more than 25,000 appeals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NDisT. Appeals about the educational provision receiv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y children make up the vast majority of the Tribunal’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ork, but parents can also appeal to SENDisT if they fee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at their child has been discriminated against on grounds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isability. There are currently more than 3,400 educationrelat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ppeals heard each year, in comparison with arou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80 appeals related to disability discrimination (Hughes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2005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is article situates the parents’ stories in the context of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xperiences of SENDisT and the Government’s current polici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or inclusion (DfES, 2004, 2005). However, the ma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ocus of the article is the analysis of parents’ attitudes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 choice, placed in the context of models of disability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The policy contex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’ attitudes to inclusion are set in a policy context 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ich the general principle, enshrined in law, is that childr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special educational needs should – where this is w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parents want – normally be educated at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 (HMSO, 1996). The legislation and guidance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underpins the Government’s policy for inclusion has been 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lace since 2002 – this includes the Education Act (1996),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Special Educational Needs and Disability Act (2001)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Code of Practice for Special Educational Needs </w:t>
      </w:r>
      <w:r>
        <w:rPr>
          <w:rFonts w:cs="TimesNewRomanPS" w:ascii="TimesNewRomanPS" w:hAnsi="TimesNewRomanPS"/>
          <w:color w:val="000000"/>
          <w:sz w:val="20"/>
          <w:szCs w:val="20"/>
        </w:rPr>
        <w:t>(DfES,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2001a) and the statutory guidance provided by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nclusive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Schooling: children with special educational needs </w:t>
      </w:r>
      <w:r>
        <w:rPr>
          <w:rFonts w:cs="TimesNewRomanPS" w:ascii="TimesNewRomanPS" w:hAnsi="TimesNewRomanPS"/>
          <w:color w:val="000000"/>
          <w:sz w:val="20"/>
          <w:szCs w:val="20"/>
        </w:rPr>
        <w:t>(DfES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2001b). Within Government policy, the principles of a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sive education service are defined as follows: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Inclusion is a process by which schools, loc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 authorities and others develop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ultures, policies and practices to include pupils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With the right training, strategies and support, nearl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ll children with special educational needs can b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uccessfully included in mainstream education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An inclusive education service offers excellence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oice and incorporates the views of parents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he interests of all pupils must be safeguarded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Schools, local education authorities and others shoul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ctively seek to remove barriers to learning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ticipation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All children should have access to an appropriat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 that affords them the opportunity to achiev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personal potential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othic720BT-BoldB" w:hAnsi="Gothic720BT-BoldB" w:cs="Gothic720BT-BoldB"/>
          <w:b/>
          <w:b/>
          <w:bCs/>
          <w:color w:val="FFFFFF"/>
          <w:sz w:val="18"/>
          <w:szCs w:val="18"/>
        </w:rPr>
      </w:pPr>
      <w:r>
        <w:rPr>
          <w:rFonts w:cs="Gothic720BT-BoldB" w:ascii="Gothic720BT-BoldB" w:hAnsi="Gothic720BT-BoldB"/>
          <w:b/>
          <w:bCs/>
          <w:color w:val="FFFFFF"/>
          <w:sz w:val="18"/>
          <w:szCs w:val="18"/>
        </w:rPr>
        <w:t>RESEARCH SECTION</w:t>
      </w:r>
    </w:p>
    <w:p>
      <w:pPr>
        <w:pStyle w:val="Normal"/>
        <w:autoSpaceDE w:val="false"/>
        <w:rPr/>
      </w:pPr>
      <w:r>
        <w:rPr>
          <w:rFonts w:cs="NewsGothicBT-Roman" w:ascii="NewsGothicBT-Roman" w:hAnsi="NewsGothicBT-Roman"/>
          <w:color w:val="000000"/>
          <w:sz w:val="16"/>
          <w:szCs w:val="16"/>
        </w:rPr>
        <w:t xml:space="preserve">© 2008 The Author(s). Journal compilation © 2008 </w:t>
      </w:r>
      <w:r>
        <w:rPr>
          <w:rFonts w:cs="AvantGardeITCbyBT-Book" w:ascii="AvantGardeITCbyBT-Book" w:hAnsi="AvantGardeITCbyBT-Book"/>
          <w:color w:val="000000"/>
          <w:sz w:val="16"/>
          <w:szCs w:val="16"/>
        </w:rPr>
        <w:t>NASEN</w:t>
      </w:r>
      <w:r>
        <w:rPr>
          <w:rFonts w:cs="Gothic720BT-RomanB" w:ascii="Gothic720BT-RomanB" w:hAnsi="Gothic720BT-RomanB"/>
          <w:color w:val="000000"/>
          <w:sz w:val="16"/>
          <w:szCs w:val="16"/>
        </w:rPr>
        <w:t>. Published by Blackwell Publishing, 9600 Garsington Road, Oxford, OX4 2DQ,</w:t>
      </w:r>
    </w:p>
    <w:p>
      <w:pPr>
        <w:pStyle w:val="Normal"/>
        <w:autoSpaceDE w:val="false"/>
        <w:rPr>
          <w:rFonts w:ascii="Gothic720BT-RomanB" w:hAnsi="Gothic720BT-RomanB" w:cs="Gothic720BT-RomanB"/>
          <w:color w:val="000000"/>
          <w:sz w:val="16"/>
          <w:szCs w:val="16"/>
        </w:rPr>
      </w:pPr>
      <w:r>
        <w:rPr>
          <w:rFonts w:cs="Gothic720BT-RomanB" w:ascii="Gothic720BT-RomanB" w:hAnsi="Gothic720BT-RomanB"/>
          <w:color w:val="000000"/>
          <w:sz w:val="16"/>
          <w:szCs w:val="16"/>
        </w:rPr>
        <w:t>UK and 350 Main St, Malden, MA, 02148, USA.</w:t>
      </w:r>
    </w:p>
    <w:p>
      <w:pPr>
        <w:pStyle w:val="Normal"/>
        <w:autoSpaceDE w:val="false"/>
        <w:rPr>
          <w:rFonts w:ascii="Gothic720BT-RomanB" w:hAnsi="Gothic720BT-RomanB" w:cs="Gothic720BT-RomanB"/>
          <w:color w:val="000000"/>
          <w:sz w:val="16"/>
          <w:szCs w:val="16"/>
        </w:rPr>
      </w:pPr>
      <w:r>
        <w:rPr>
          <w:rFonts w:cs="Gothic720BT-RomanB" w:ascii="Gothic720BT-RomanB" w:hAnsi="Gothic720BT-RomanB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Gothic720BT-RomanB" w:hAnsi="Gothic720BT-RomanB" w:cs="Gothic720BT-RomanB"/>
          <w:color w:val="000000"/>
          <w:sz w:val="16"/>
          <w:szCs w:val="16"/>
        </w:rPr>
      </w:pPr>
      <w:r>
        <w:rPr>
          <w:rFonts w:cs="Gothic720BT-RomanB" w:ascii="Gothic720BT-RomanB" w:hAnsi="Gothic720BT-RomanB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Mainstream education will not always be right f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very child all of the time. Equally just becaus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instream education may not be right at 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ticularstage it does not prevent the child fro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ing included successfully at a later stage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DfES, 2001b, p. 2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principles of inclusion listed above are also reflected in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Removing Barriers to Achievement </w:t>
      </w:r>
      <w:r>
        <w:rPr>
          <w:rFonts w:cs="TimesNewRomanPS" w:ascii="TimesNewRomanPS" w:hAnsi="TimesNewRomanPS"/>
          <w:color w:val="000000"/>
          <w:sz w:val="20"/>
          <w:szCs w:val="20"/>
        </w:rPr>
        <w:t>(DfES, 2004), a ke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Government policy document that strengthens the drive f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sion by insisting that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ll teachers should expect to teach children with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pecial educational needs (SEN) and all schools shoul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lay their part in educating children from their loc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mmunity, whatever their background or ability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DfES, 2004, p. 5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addition to insisting that all teachers are teachers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with special educational needs, the Department f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 and Science has recognised that ‘Inclusion is fa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re than just about the location of a child’s school placement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DfES, 2004). However, despite the policy rhetoric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impact of policies for inclusion has been mixed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impact of policies for inclu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olicies for inclusion have had a limited impact on both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oportion of children attending mainstream schools and 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teaching and learning of children with special educatio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eds. OFSTED (2004) suggests that there is 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growing awareness in schools of the benefits of inclusion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ut, at the same time, this has had limited effect on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oportion of pupils with special educational needs in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. In 1974, 1.3% of the school population wer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ttending special schools on a full-time basis (DfES, 2006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wever, by 2004, the proportion of children with full-tim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laces at special schools had fallen only slightly to 1.1%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school population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2002, the Audit Commission questioned what is meant b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inclusive’ provision. The Audit Commission found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ile children with special educational needs may be on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ite of a mainstream school, their opportunities for interact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their peers were often limited. OFSTED (2004)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oo, found that pupils at mainstream schools with unit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ttached sometimes had very limited opportunities for interact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children in the mainstream. OFSTED (2004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uggests that a minority of schools successfully meet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eds of pupils with special educational needs, although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thers are improving. However, OFSTED (2004) also fou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at teachers continue to make insufficient adaptations to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instream curriculum for pupils with special educatio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eds, and that teacher expectations remain low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ogress is slow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with special educational needs are sometimes support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y teaching assistants in schools. However, OFST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2004) and MENCAP (1999) have questioned the role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eaching assistants, suggesting that their presence in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lassroom needs to be well managed in order to foster inclusiv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actice. MENCAP (1999) found that class teacher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elegated responsibility for children with special educatio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eds to the teaching assistant, and often had littl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teraction with the child, or involvement in planning differentiat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ork. While the Audit Commission and OFST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cknowledge that progress towards inclusive practice ha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en slow, debates in the media also demonstrate that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olicy is controversial (Brennan, 2005; Marrin, 2005)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Inclusion in the medi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the popular press, the hostility towards inclusive schooling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s motivated by two factors. On the one hand, the segregat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pupils with special educational needs is seen as a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ct of beneficence because it is only in this type of ‘special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tting that these children’s individual ‘problems’ can b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ddressed. The aim is to ‘save’ children with special need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rom the ‘trauma’ of mainstream schooling. On the othe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and, the hostility towards inclusion for pupils with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al needs is also fuelled by less charitable motives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s children with special educational needs are characteris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s deviant and a threat to the education of their peers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It [the Warnock Report (DES, 1978)] was a policy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reated a classroom revolution – one which has caus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aos and misery for countless thousands of childr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their teachers and made many schools all bu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ungovernable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Phillips, 2005, p. 1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wever, there has been a moderate shift in popular attitud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owards inclusion since the Warnock Report (DES,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1978). It is now thought possible to include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some </w:t>
      </w:r>
      <w:r>
        <w:rPr>
          <w:rFonts w:cs="TimesNewRomanPS" w:ascii="TimesNewRomanPS" w:hAnsi="TimesNewRomanPS"/>
          <w:color w:val="000000"/>
          <w:sz w:val="20"/>
          <w:szCs w:val="20"/>
        </w:rPr>
        <w:t>childr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special educational needs in mainstream schools, 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grounds that ‘Physical needs are (with the righ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esources) more easily met than emotional and behaviour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eds’ (Baker, 2005). The reason given for the distinct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tween children with physical impairments and others i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at children with physical needs need not impact negativel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n children not considered to have special educatio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eds, whereas children with emotional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havioural needs necessarily do (Baker, 2005).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urrent ‘dogma’ is that those who fit into current system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minimal support will be suitable for inclusion, whil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ose with challenging behaviours will not (Cole, 2004). I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s within this context that professional and parental attitud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o inclusion are framed, and within this context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is study took place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The stud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is research took place as part of the author’s Ph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Runswick-Cole, 2007). Parents talked about the inclu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their children with special educational needs in schools a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t of their accounts of using SENDisT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wenty-four parents took part in the study (17 mothers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ven fathers). The parents were contacted through thre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voluntary organisations involved in supporting children with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pecial educational needs. Thirty parents expressed an init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terest in participating in the study, of whom 24 subse-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sGothicBT-Roman" w:ascii="NewsGothicBT-Roman" w:hAnsi="NewsGothicBT-Roman"/>
          <w:color w:val="000000"/>
          <w:sz w:val="16"/>
          <w:szCs w:val="16"/>
        </w:rPr>
        <w:t xml:space="preserve">174 British Journal of Special Education · Volume 35 · Number 3 · 2008 </w:t>
      </w:r>
      <w:r>
        <w:rPr>
          <w:rFonts w:cs="NewsGothicBT-Roman" w:ascii="NewsGothicBT-Roman" w:hAnsi="NewsGothicBT-Roman"/>
          <w:color w:val="000000"/>
          <w:sz w:val="12"/>
          <w:szCs w:val="12"/>
        </w:rPr>
        <w:t xml:space="preserve">© 2008 The Author(s). Journal compilation © 2008 </w:t>
      </w:r>
      <w:r>
        <w:rPr>
          <w:rFonts w:cs="AvantGardeITCbyBT-Book" w:ascii="AvantGardeITCbyBT-Book" w:hAnsi="AvantGardeITCbyBT-Book"/>
          <w:color w:val="000000"/>
          <w:sz w:val="12"/>
          <w:szCs w:val="12"/>
        </w:rPr>
        <w:t>NASEN</w:t>
      </w:r>
    </w:p>
    <w:p>
      <w:pPr>
        <w:pStyle w:val="Normal"/>
        <w:autoSpaceDE w:val="false"/>
        <w:rPr>
          <w:rFonts w:ascii="AvantGardeITCbyBT-Book" w:hAnsi="AvantGardeITCbyBT-Book" w:cs="AvantGardeITCbyBT-Book"/>
          <w:color w:val="000000"/>
          <w:sz w:val="12"/>
          <w:szCs w:val="12"/>
        </w:rPr>
      </w:pPr>
      <w:r>
        <w:rPr>
          <w:rFonts w:cs="AvantGardeITCbyBT-Book" w:ascii="AvantGardeITCbyBT-Book" w:hAnsi="AvantGardeITCbyBT-Book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vantGardeITCbyBT-Book" w:hAnsi="AvantGardeITCbyBT-Book" w:cs="AvantGardeITCbyBT-Book"/>
          <w:color w:val="000000"/>
          <w:sz w:val="12"/>
          <w:szCs w:val="12"/>
        </w:rPr>
      </w:pPr>
      <w:r>
        <w:rPr>
          <w:rFonts w:cs="AvantGardeITCbyBT-Book" w:ascii="AvantGardeITCbyBT-Book" w:hAnsi="AvantGardeITCbyBT-Book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quently agreed to take part. None of the parents in the stud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ere the partners of other parents in the study. The parents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laims were wide-ranging: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wo parents went to SENDisT for claims of disabil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iscrimination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One parent went to SENDisT because the loc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 authority (LEA) refused to assess her chil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or a Statement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en parents wanted to secure special schoo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lacements; two of these parents wanted a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esidential school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hree parents wanted extra support specified in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tatement at the mainstream school that their chil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as already attending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hree parents were trying to secure a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 placement for their child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hree parents were trying to get therapies written in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Statements (speech and language therapy, music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rapy and occupational therapy)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wo parents wanted specialist teaching at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 for their children with dyslexia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ven professionals took part in the study, the majority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om were contacted by approaching SENDisT itself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lthough one informant was identified by asking members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 post-doctoral course in educational psychology to take par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the research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wo professionals were solicitors and chair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NDisT panels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hree professionals were LEA officers who ha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orked in special education in schools before moving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to administration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One professional was a former panel member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rving LEA educational psychologist who had als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cted as a witness for his LEA at Tribunal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One professional was a serving LEA educatio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sychologist who had acted as a witness at Tribunal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line with ethical guidelines (BERA, 2004), the informants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ames and the names of their children have be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anged to ensure anonymity and confidentiality, and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formants were aware of their right to withdraw from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ocess at any time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Geographical constraints meant that seven parents wer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terviewed in their homes, and 17 parents were interview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y telephone; however, the parents interviewed in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mes lived within four different local authorities. All of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terviews were carried out by the author. The interview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used a narrative approach (Blumenfeld-Jones, 1995) 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ich the participants were asked to explain why they register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 appeal with SENDisT. The parents talked abou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events which led them to appeal, as well as about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xperience and outcomes of the hearing. During the interviews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 were asked to clarify the chronology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vents or to give more details of events where necessary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interviews lasted from about 45 minutes to fou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ur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ne professional agreed to be interviewed at his workplace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ile the other professionals were interviewed by telephone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gain for geographical reasons. All but one of the professional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ad experience of more than one Tribunal. The professional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ere asked to explain why they thought parent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ppealed to SENDisT, and were also asked about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trengths and weaknesses of the system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ll of the interviews were tape-recorded and transcribed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participants were given copies of their transcripts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ere asked to comment on them if they wished. The transcript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ere analysed using thematic analysis (Aronson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1994). This involved identifying themes and patterns with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narratives by condensing the data into analysable units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What professionals say about inclu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esearch suggests that there has been limited progress 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erms of attitudes towards inclusion among professional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roll and Moses (2004) found that very few of those at th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 xml:space="preserve">chalk face’ are committed to inclusion for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all </w:t>
      </w:r>
      <w:r>
        <w:rPr>
          <w:rFonts w:cs="TimesNewRomanPS" w:ascii="TimesNewRomanPS" w:hAnsi="TimesNewRomanPS"/>
          <w:color w:val="000000"/>
          <w:sz w:val="20"/>
          <w:szCs w:val="20"/>
        </w:rPr>
        <w:t>children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100% of primary school headteachers thought that there is 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ntinuing role for special schools, as did 98% of primar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 teachers; while only 8% of primary school headteacher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ought that fewer children should attend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 and only 6% of primary school teachers. Crabtre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Whittaker (1995) found that 91.4% of SENDisT pane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embers were committed to the continued role of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. Although Crabtree and Whittaker’s research wa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arried out before the accelerated policy drive for inclusion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began in 1997, the view that it is not possible to include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l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in mainstream schools was shared by some of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embers in the present study. Derek, a panel member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LEA officer, commented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What actually happened was that the parent was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sking for a mainstream provision and the LEA was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aying, “Well, this kid has got so many problems, s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many difficulties that what she’s asking for doesn’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ctually exist in our LEA or any neighbouring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LEA . . . it doesn’t actually exist.” And I was thinking,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“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Well, I’ve never come across that level of provision in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 mainstream.” It’s just defying all rational approach t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use of scarce resources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ofessionals identified the policy of inclusion as a ke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eason why parents registered an appeal with SENDisT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oth a SENDisT chairperson and a panel member highlight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is issue as an increasingly common reason f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ppeal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More recently the Government’s press towards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nclusion means that parents of children who ar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cutely vulnerable children find the transfer t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econdary education virtually impossible to hav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organised properly. For them, there isn’t a choice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nd I don’t believe many comprehensive schools hav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ability, funding or the drive really to provide an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education which is suitable for many vulnerabl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children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Thomas, a chairperson of a SENDisT panel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sGothicBT-Roman" w:ascii="NewsGothicBT-Roman" w:hAnsi="NewsGothicBT-Roman"/>
          <w:color w:val="000000"/>
          <w:sz w:val="12"/>
          <w:szCs w:val="12"/>
        </w:rPr>
        <w:t xml:space="preserve">© 2008 The Author(s). Journal compilation © 2008 </w:t>
      </w:r>
      <w:r>
        <w:rPr>
          <w:rFonts w:cs="AvantGardeITCbyBT-Book" w:ascii="AvantGardeITCbyBT-Book" w:hAnsi="AvantGardeITCbyBT-Book"/>
          <w:color w:val="000000"/>
          <w:sz w:val="12"/>
          <w:szCs w:val="12"/>
        </w:rPr>
        <w:t xml:space="preserve">NASEN </w:t>
      </w:r>
      <w:r>
        <w:rPr>
          <w:rFonts w:cs="NewsGothicBT-Roman" w:ascii="NewsGothicBT-Roman" w:hAnsi="NewsGothicBT-Roman"/>
          <w:color w:val="000000"/>
          <w:sz w:val="16"/>
          <w:szCs w:val="16"/>
        </w:rPr>
        <w:t>British Journal of Special Education · Volume 35 · Number 3 · 2008 175</w:t>
      </w:r>
    </w:p>
    <w:p>
      <w:pPr>
        <w:pStyle w:val="Normal"/>
        <w:autoSpaceDE w:val="false"/>
        <w:rPr>
          <w:rFonts w:ascii="NewsGothicBT-Roman" w:hAnsi="NewsGothicBT-Roman" w:cs="NewsGothicBT-Roman"/>
          <w:color w:val="000000"/>
          <w:sz w:val="16"/>
          <w:szCs w:val="16"/>
        </w:rPr>
      </w:pPr>
      <w:r>
        <w:rPr>
          <w:rFonts w:cs="NewsGothicBT-Roman" w:ascii="NewsGothicBT-Roman" w:hAnsi="NewsGothicBT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NewsGothicBT-Roman" w:hAnsi="NewsGothicBT-Roman" w:cs="NewsGothicBT-Roman"/>
          <w:color w:val="000000"/>
          <w:sz w:val="16"/>
          <w:szCs w:val="16"/>
        </w:rPr>
      </w:pPr>
      <w:r>
        <w:rPr>
          <w:rFonts w:cs="NewsGothicBT-Roman" w:ascii="NewsGothicBT-Roman" w:hAnsi="NewsGothicBT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nd increasingly I’ve found since inclusion’s becom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on the agenda, the authorities have gone down th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Government road on inclusion and there are a number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of parents who are increasingly appealing for their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child to go to special schools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John, a panel member and LEA officer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the view of professionals, therefore, the policy of inclu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s a key cause of parental appeals to SENDisT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What parents say about inclu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 hold complex and conflicting views about the polic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practice of inclusion. While the DfES (2004) makes i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lear that inclusion is about more than school placement, 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context of the Tribunal, parents were often focused 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curing a mainstream or special school placement for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. Some parents were wholly committed to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, whereas others believed special school was the onl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nvironment where their children’s educational needs coul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 met. Gina, a mother, went to SENDisT because s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anted a mainstream place for her child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oby was Statemented at three; it was obvious that h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hould be. Right from the beginning we chose to have i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written clearly on his Statement that Toby should b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educated in “a mainstream school”. I felt, I still do,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at it would not be in anybody’s interest for Toby to b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educated only with other children with special needs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oby picks up behaviours, he copies other children, s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 knew it wouldn’t do him any good. And segregated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chooling doesn’t do the other kids any good and i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doesn’t do society any good. It just won’t do anyon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ny good to deny Toby an integrated life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wever, Tina, a mother, went to SENDisT to gain a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 place for her son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lex’s place at special school was the most defining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ing – it was life or death. School was a chance t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tart again, to live again. It is significant beyond words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t changed his life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ile parents were divided about the merits of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r special schooling, they were united in feeling that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ssue of inclusion was one where the stakes were high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possible gains or losses great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s part of the debate about the policy of inclusion, parents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tivation for choosing mainstream or special schooling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as been the subject of comment within the academic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mmunity. Connor (1997) offered an analysis of parent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oice of special or mainstream schooling. His analysis i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ased on a bereavement model of parenting a child with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pecial educational needs. He suggests that parents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emands for a special school place stems from their continuing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nse of loss for the ‘normal’ child they hoped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ave. This sense of loss, Connor argues, is translated into 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ocus on protecting the child by sending them to a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tting, rather than a focus on the child’s learning in 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instream placement. Connor also argues that the wish f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pecial school protects parents from constant reminders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loss suffered’ when they compare their children to childr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ot considered to have special educational needs in a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tting. However, parents who choose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 do not escape Connor’s parental pathology. Parent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o choose mainstream do so, Connor argues, because the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re in ‘denial’ about their child’s level of difficulties. Conn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uggests that conflict ensues between parents and professional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mainstream settings because the parents, who ar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denial, make excessive demands for and of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lacement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in the disabled people’s movement, parental attitudes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inclusion of children in mainstream schools has als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en the subject of comment. The British Council of Disabl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eople (BCODP) (2005) states that parents should no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 able to decide on which type of education their child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should receive. BCODP considers that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all </w:t>
      </w:r>
      <w:r>
        <w:rPr>
          <w:rFonts w:cs="TimesNewRomanPS" w:ascii="TimesNewRomanPS" w:hAnsi="TimesNewRomanPS"/>
          <w:color w:val="000000"/>
          <w:sz w:val="20"/>
          <w:szCs w:val="20"/>
        </w:rPr>
        <w:t>children with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pecial needs must be supported to attend a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. BCODP suggests that many parents base their deci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o choose special school on their inability to see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children can be included in the mainstream; they lack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xperience of seeing children with special educational need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ositively included in mainstream schools and the wide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mmunity, and they fear professional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wever, the parents’ stories, in this study, suggest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se analyses are of limited use in understanding wh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 choose mainstream or special schools. I suggest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 alternative analysis drawing on the social model of disabil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y offer a more useful tool for understanding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’ stories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Understanding parents’ perspectives on inclusion –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a social model analysi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social model of disability is a response to dominan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dels of disability that inform traditional approaches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, medicine and social care. Medical and individu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dels locate disability within individual pathology and se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isability as a ‘personal tragedy’ (Oliver, 1996). The medic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del of disability constructs disability as the direct resul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physical, sensory and/or neurological impairment due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amage or disease. A medical model framework emerg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rom models used in medicine in which practitioners think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terms of ‘conditions’, ‘treatment’, ‘cure’ and ‘rehabilitation’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 medical model assumes that the disabled adult 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 is deficient but, it is hoped, alterable; whereas socie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s fixed, with limited capacity for, or willingness to, change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disciplines of psychology and education, influenced b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edicalised perspectives, use the language of ‘identification’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deficit’, ‘rehabilitation’ and ‘cure’, locating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problem’ within the individual. Medical model approach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ave been seen to underpin the concept of ‘special educatio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eds’ itself and the practice of segregated educat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Skrtic, 1995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social model of disability challenges traditional conception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disability (Oliver, 1990, 1996; Morris, 1996;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omas, 1999). The social model defines disability as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sGothicBT-Roman" w:ascii="NewsGothicBT-Roman" w:hAnsi="NewsGothicBT-Roman"/>
          <w:color w:val="000000"/>
          <w:sz w:val="16"/>
          <w:szCs w:val="16"/>
        </w:rPr>
        <w:t xml:space="preserve">176 British Journal of Special Education · Volume 35 · Number 3 · 2008 </w:t>
      </w:r>
      <w:r>
        <w:rPr>
          <w:rFonts w:cs="NewsGothicBT-Roman" w:ascii="NewsGothicBT-Roman" w:hAnsi="NewsGothicBT-Roman"/>
          <w:color w:val="000000"/>
          <w:sz w:val="12"/>
          <w:szCs w:val="12"/>
        </w:rPr>
        <w:t xml:space="preserve">© 2008 The Author(s). Journal compilation © 2008 </w:t>
      </w:r>
      <w:r>
        <w:rPr>
          <w:rFonts w:cs="AvantGardeITCbyBT-Book" w:ascii="AvantGardeITCbyBT-Book" w:hAnsi="AvantGardeITCbyBT-Book"/>
          <w:color w:val="000000"/>
          <w:sz w:val="12"/>
          <w:szCs w:val="12"/>
        </w:rPr>
        <w:t>NASEN</w:t>
      </w:r>
    </w:p>
    <w:p>
      <w:pPr>
        <w:pStyle w:val="Normal"/>
        <w:autoSpaceDE w:val="false"/>
        <w:rPr>
          <w:rFonts w:ascii="AvantGardeITCbyBT-Book" w:hAnsi="AvantGardeITCbyBT-Book" w:cs="AvantGardeITCbyBT-Book"/>
          <w:color w:val="000000"/>
          <w:sz w:val="12"/>
          <w:szCs w:val="12"/>
        </w:rPr>
      </w:pPr>
      <w:r>
        <w:rPr>
          <w:rFonts w:cs="AvantGardeITCbyBT-Book" w:ascii="AvantGardeITCbyBT-Book" w:hAnsi="AvantGardeITCbyBT-Book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vantGardeITCbyBT-Book" w:hAnsi="AvantGardeITCbyBT-Book" w:cs="AvantGardeITCbyBT-Book"/>
          <w:color w:val="000000"/>
          <w:sz w:val="12"/>
          <w:szCs w:val="12"/>
        </w:rPr>
      </w:pPr>
      <w:r>
        <w:rPr>
          <w:rFonts w:cs="AvantGardeITCbyBT-Book" w:ascii="AvantGardeITCbyBT-Book" w:hAnsi="AvantGardeITCbyBT-Book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oduct of specific social and economic structures, and aim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o address oppression of and discrimination against disabl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eople which, it suggests, are caused by institutional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ultural forms of exclusion (Thomas, 1999; Reeve, 2002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social model has been conceptualised with reference to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The Fundamental Principles of Disability </w:t>
      </w:r>
      <w:r>
        <w:rPr>
          <w:rFonts w:cs="TimesNewRomanPS" w:ascii="TimesNewRomanPS" w:hAnsi="TimesNewRomanPS"/>
          <w:color w:val="000000"/>
          <w:sz w:val="20"/>
          <w:szCs w:val="20"/>
        </w:rPr>
        <w:t>(UPIAS, 1976)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Impairment – lacking part of or all of a limb, 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aving a defective limb organism or mechanism of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ody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isability – the disadvantage or restriction of activ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aused by a contemporary social organisation which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akes no account of people who have physic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mpairments and thus excludes them from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ocial activities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UPIAS, 1976, cited in Oliver, 1990, p. 11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ccording to this view, the separation of disability fro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mpairment is key to understanding disability and disablement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s impairment, of itself, is not seen as being part of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oblem; rather, disablement is socially created (Oliver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1996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social model has been used to advocate for the remov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disabling barriers that are seen as the product of so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cultural institutions (Terzi, 2004). The social mode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hifts the ‘problem’ of disability away from the individu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into the collective responsibility of society (Tregaskis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2002). Social model discourses have influenced educat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olicy and practice (for example, DfES, 2004)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Parents and model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abitually, parental attitudes to children with special educational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needs have been located in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either </w:t>
      </w:r>
      <w:r>
        <w:rPr>
          <w:rFonts w:cs="TimesNewRomanPS" w:ascii="TimesNewRomanPS" w:hAnsi="TimesNewRomanPS"/>
          <w:color w:val="000000"/>
          <w:sz w:val="20"/>
          <w:szCs w:val="20"/>
        </w:rPr>
        <w:t xml:space="preserve">medical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or </w:t>
      </w:r>
      <w:r>
        <w:rPr>
          <w:rFonts w:cs="TimesNewRomanPS" w:ascii="TimesNewRomanPS" w:hAnsi="TimesNewRomanPS"/>
          <w:color w:val="000000"/>
          <w:sz w:val="20"/>
          <w:szCs w:val="20"/>
        </w:rPr>
        <w:t>so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dels of disability (BCODP, 2005; Connor, 1997). Whil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nnor and BCODP appear to suggest that parents tak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ither a medical or a social model line which they hol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nsistently across contexts, Landsman (2005) suggests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thers’ engagement with models is more complex. Landsma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ound that mothers may locate disability within socie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yet at the same time seek a solution which attempts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ormalise their child. The next section will consider how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is more complex analysis of parental attitudes to disabil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y offer an alternative analysis of their attitudes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sion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A typology of parental school choic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in this study, parents’ stories about inclusion fal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roadly into three categories: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hose parents who accept nothing but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ing for their children;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hose parents who are committed to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ing for their children, but later change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inds;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</w:rPr>
        <w:t>•</w:t>
      </w:r>
      <w:r>
        <w:rPr>
          <w:rFonts w:eastAsia="TimesNewRomanPS" w:cs="TimesNewRomanPS" w:ascii="TimesNewRomanPS" w:hAnsi="TimesNewRomanPS"/>
          <w:color w:val="000000"/>
        </w:rPr>
        <w:t xml:space="preserve"> </w:t>
      </w:r>
      <w:r>
        <w:rPr>
          <w:rFonts w:cs="TimesNewRomanPS" w:ascii="TimesNewRomanPS" w:hAnsi="TimesNewRomanPS"/>
          <w:color w:val="000000"/>
          <w:sz w:val="20"/>
          <w:szCs w:val="20"/>
        </w:rPr>
        <w:t>those who never consider mainstream for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and always wanted them to go to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wever, the analysis is not straightforward, as the parents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mplex and pragmatic engagement with models of disabil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s revealed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t won’t do anybody any good to deny Toby an integrated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life’ – parents who want a mainstream schoo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 social model approach suggests that parents who choos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sive schooling for their children engage with a model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isability that focuses on the need to remove barriers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’s learning, and on their acceptance within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ttings. These parents describe the organisatio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pedagogical barriers to their children’s inclusion.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tories reveal attitudes to special education which focus on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pedagogical barriers, not within-child factors: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They [teachers]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re responsible for altering the curriculum and the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schemes of work to meet the child’s needs’ </w:t>
      </w:r>
      <w:r>
        <w:rPr>
          <w:rFonts w:cs="TimesNewRomanPS" w:ascii="TimesNewRomanPS" w:hAnsi="TimesNewRomanPS"/>
          <w:color w:val="000000"/>
          <w:sz w:val="20"/>
          <w:szCs w:val="20"/>
        </w:rPr>
        <w:t>(Gina, a mother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addition, for parents who choose mainstream schooling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 is seen as a key pathway to an inclusive experienc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adult life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We feel very strongly about inclusion in society and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when we look at, well, why do children have education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n the first place? They have education to prepare them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for, you know, adult life. So that’s where we come from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Barbara, a mother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parents who chose mainstream placements for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tended not to talk in terms of their children’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mpairment labels, and here they differed from other parent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the study. Crucially, these parents were sceptical abou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ofessional judgements about their children. Instead, the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emed to place a high value on their own parental knowledg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the child and rejected professional expertise an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knowledge (Skrtic, 1995). Ben, a father, expressed his scepticism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about professional judgements about his child: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H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made that judgement after taking Callum into a ten-by-sixfoo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room and testing him for 40 minutes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se parents did not seem to be ‘in denial’ about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’s level of difficulty (Connor, 1997); rather the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ccepted their children’s difficulties, but did not see them a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surmountable barriers to inclusion. Barbara, a mother,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said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We are in no doubt at all about where she’s at, w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know she won’t be a great academic, but so what?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 who want mainstream education for their childr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special educational needs seem, then, to tend towards 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ocial model understanding of disability. In addition, the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eem to reveal their scepticism about professional assessment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knowledge, and seem to have more confidence 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own knowledge of the child. However, this analysis i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mplicated by parents who choose mainstream school f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children initially and then change their minds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re’s nowhere for him to have speech therapy in th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junior school’ – parents who try mainstream schools bu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move their children to special school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mong the parents who appealed to SENDisT to secur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pecial school places for their children, there was a group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sGothicBT-Roman" w:ascii="NewsGothicBT-Roman" w:hAnsi="NewsGothicBT-Roman"/>
          <w:color w:val="000000"/>
          <w:sz w:val="12"/>
          <w:szCs w:val="12"/>
        </w:rPr>
        <w:t xml:space="preserve">© 2008 The Author(s). Journal compilation © 2008 </w:t>
      </w:r>
      <w:r>
        <w:rPr>
          <w:rFonts w:cs="AvantGardeITCbyBT-Book" w:ascii="AvantGardeITCbyBT-Book" w:hAnsi="AvantGardeITCbyBT-Book"/>
          <w:color w:val="000000"/>
          <w:sz w:val="12"/>
          <w:szCs w:val="12"/>
        </w:rPr>
        <w:t xml:space="preserve">NASEN </w:t>
      </w:r>
      <w:r>
        <w:rPr>
          <w:rFonts w:cs="NewsGothicBT-Roman" w:ascii="NewsGothicBT-Roman" w:hAnsi="NewsGothicBT-Roman"/>
          <w:color w:val="000000"/>
          <w:sz w:val="16"/>
          <w:szCs w:val="16"/>
        </w:rPr>
        <w:t>British Journal of Special Education · Volume 35 · Number 3 · 2008 177</w:t>
      </w:r>
    </w:p>
    <w:p>
      <w:pPr>
        <w:pStyle w:val="Normal"/>
        <w:autoSpaceDE w:val="false"/>
        <w:rPr>
          <w:rFonts w:ascii="NewsGothicBT-Roman" w:hAnsi="NewsGothicBT-Roman" w:cs="NewsGothicBT-Roman"/>
          <w:color w:val="000000"/>
          <w:sz w:val="16"/>
          <w:szCs w:val="16"/>
        </w:rPr>
      </w:pPr>
      <w:r>
        <w:rPr>
          <w:rFonts w:cs="NewsGothicBT-Roman" w:ascii="NewsGothicBT-Roman" w:hAnsi="NewsGothicBT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NewsGothicBT-Roman" w:hAnsi="NewsGothicBT-Roman" w:cs="NewsGothicBT-Roman"/>
          <w:color w:val="000000"/>
          <w:sz w:val="16"/>
          <w:szCs w:val="16"/>
        </w:rPr>
      </w:pPr>
      <w:r>
        <w:rPr>
          <w:rFonts w:cs="NewsGothicBT-Roman" w:ascii="NewsGothicBT-Roman" w:hAnsi="NewsGothicBT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 who had initially wanted their children to b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ded in mainstream schools and then changed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inds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t this stage, we were frightfully keen, realising he was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different and so, still trying to include him in the local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community . . . but he was being sort of parked in a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corridor and he was actually being quite literally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excluded because he was at the [local] primary school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o we started looking at special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Richard, a father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wever, their decision to send their children to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 was not necessarily driven by a change of ideology;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ather, as Richard explains, the decision was a response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children’s experience of exclusion in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. Diane, a mother, echoed Richard’s views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 want [my son] to go to his local school and I wan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him to be part of his community. I have a dream tha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when he is a teenager, his friends will call round and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ake him to the pictures. But if I want the bes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education I might have to move out of the area to b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near a special school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iona, a mother, cited lack of flexibility as a barrier to he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on’s learning and a reason for her moving him to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[At the junior school] they kept him in to learn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pellings and things which he was never ever going t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learn and they just wouldn’t, they said, “Well, that’s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our policy and that’s what he has to do, even if it won’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benefit . . . we admit he won’t benefit from it but there’s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nothing we can do because that is what we do”. They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just wouldn’t change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ina, a mother, also considered moving her son from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 because of a lack of resources: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But he may not stay in mainstream . . . They hav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tarted taking him out of the classroom in th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fternoons in the reception class, which he is doing and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coping quite well. But they can’t do that in the juniors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t is a separate school and they don’t have a special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needs room for one-to-one. If he’s distressed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occasionally he’ll be taken out of the classroom to d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one-to-one work, because we’ve got a special needs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room which is excellent. There’s nowhere for him t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have speech therapy in the junior school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 like Diane, Fiona, Tina and Richard found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espite the policy shifts towards inclusion since 1997,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arriers to their children’s participation, including lack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esources, hostile school cultures, inflexible teaching styl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attitudes to difference in mainstream schools, have no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en removed. It seems that parents have to give up 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initial hopes for a mainstream education for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because of the effective exclusion that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experienced within mainstream settings. Derek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 panel member and LEA officer, supported this view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and said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I find increasingly that the parents look a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mainstream, try mainstream and then want out of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mainstream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se parents’ stories are reflected in other research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ENCAP (1999) found that for many parents of childr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‘moderate learning disabilities’ local mainstream provi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as their first choice, but parents reported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 often lacked experience and commitment to thes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upils and that often pupils with moderate learning disabiliti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ere taught almost entirely by teaching assistant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’ decisions were driven by experience and the ne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o find environments where their children would not b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xcluded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rucially, parents’ stories differ from the dominant narrativ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 the news media and from the analysis offered b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nnor (1997) and BCODP (2005). In this study, parents di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ot argue that their children could not be in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 because of their individual deficits or because of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damage’ that they may cause to the education of othe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, nor did they suggest that their choice of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ing was motivated by a sense of ‘loss’ or reveal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edicalised views of disability. Rather they focused on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ttitudinal barriers and lack of resources which exclud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children and constructed their vulnerability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social model analysis (Oliver, 1996) situates parents’ experienc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in an educational system that continues to construc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arriers to inclusion. In a society that focuses 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in-child factors and characterises children with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eds as deviant and disruptive, parents can be easily deterr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rom pursuing a mainstream education for their child (Cole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2004). Parents and children are aware that their children ar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ot welcome in mainstream schools. Toby (aged seven at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ime) told his mother Gina as she picked him up from school: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they don’t want me here, mummy’. </w:t>
      </w:r>
      <w:r>
        <w:rPr>
          <w:rFonts w:cs="TimesNewRomanPS" w:ascii="TimesNewRomanPS" w:hAnsi="TimesNewRomanPS"/>
          <w:color w:val="000000"/>
          <w:sz w:val="20"/>
          <w:szCs w:val="20"/>
        </w:rPr>
        <w:t>This hostility to including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with special needs is particularly apparent in 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ystem driven by market forces and the drive for ever improving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tandards (Cole, 2004). When parents find their childr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re being excluded, they look for a welcoming environment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for some this means special school. A social mode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pproach might suggest that parents are looking for environment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ere there are fewer barriers to their children’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sion. For some children and parents, in the curren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ntext, they are stuck between a rock and a hard place, and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ronically perhaps, it is special school which becomes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nly place where parents feel their children can be included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His very life was at stake’ – parents who want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pecial schoo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learly, not all parents want a mainstream education f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child, even at the beginning of their child’s education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ome parents’ stories reveal that they only ever wanted thei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ildren to be educated in special schools – mainstream wa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ver an option. These parents were less likely to focus 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arriers to their children’s learning and were more likely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use medicalised discourses and to focus on within-chil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actors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sGothicBT-Roman" w:ascii="NewsGothicBT-Roman" w:hAnsi="NewsGothicBT-Roman"/>
          <w:color w:val="000000"/>
          <w:sz w:val="16"/>
          <w:szCs w:val="16"/>
        </w:rPr>
        <w:t xml:space="preserve">178 British Journal of Special Education · Volume 35 · Number 3 · 2008 </w:t>
      </w:r>
      <w:r>
        <w:rPr>
          <w:rFonts w:cs="NewsGothicBT-Roman" w:ascii="NewsGothicBT-Roman" w:hAnsi="NewsGothicBT-Roman"/>
          <w:color w:val="000000"/>
          <w:sz w:val="12"/>
          <w:szCs w:val="12"/>
        </w:rPr>
        <w:t xml:space="preserve">© 2008 The Author(s). Journal compilation © 2008 </w:t>
      </w:r>
      <w:r>
        <w:rPr>
          <w:rFonts w:cs="AvantGardeITCbyBT-Book" w:ascii="AvantGardeITCbyBT-Book" w:hAnsi="AvantGardeITCbyBT-Book"/>
          <w:color w:val="000000"/>
          <w:sz w:val="12"/>
          <w:szCs w:val="12"/>
        </w:rPr>
        <w:t>NASEN</w:t>
      </w:r>
    </w:p>
    <w:p>
      <w:pPr>
        <w:pStyle w:val="Normal"/>
        <w:autoSpaceDE w:val="false"/>
        <w:rPr>
          <w:rFonts w:ascii="AvantGardeITCbyBT-Book" w:hAnsi="AvantGardeITCbyBT-Book" w:cs="AvantGardeITCbyBT-Book"/>
          <w:color w:val="000000"/>
          <w:sz w:val="12"/>
          <w:szCs w:val="12"/>
        </w:rPr>
      </w:pPr>
      <w:r>
        <w:rPr>
          <w:rFonts w:cs="AvantGardeITCbyBT-Book" w:ascii="AvantGardeITCbyBT-Book" w:hAnsi="AvantGardeITCbyBT-Book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vantGardeITCbyBT-Book" w:hAnsi="AvantGardeITCbyBT-Book" w:cs="AvantGardeITCbyBT-Book"/>
          <w:color w:val="000000"/>
          <w:sz w:val="12"/>
          <w:szCs w:val="12"/>
        </w:rPr>
      </w:pPr>
      <w:r>
        <w:rPr>
          <w:rFonts w:cs="AvantGardeITCbyBT-Book" w:ascii="AvantGardeITCbyBT-Book" w:hAnsi="AvantGardeITCbyBT-Book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‘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f ADHD is unaddressed and untreated and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particularly if a person is on the low IQ side . . . th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prognosis is horrific and it includes depression, suicide,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being in trouble with the law, jail, you name it. The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worst things that happen in our society happen t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people with ADHD . . . And, therefore, his very life was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t stake, and when viewed in that light you can’t do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nything else if you’ve got the means to do it.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Mary, a mother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or some parents, special schools are seen as the best chanc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their children living a ‘normal life’ – Pam, a mother, fel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at special school would give her son the chance to go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university. In contrast to parents who want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ing, it seems that parents who want special schoo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 tend towards medical understandings of disabil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hich put a high value on professional knowledge; thi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aturally leads to the choice of a school which offers specialis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terventions and possibly cure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wever, there are dangers in offering an analysis based 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 typology of parents that locates their responses with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ocial or medical model perspectives. This can suggest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’ responses are unitary and fixed, and that parents si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mfortably within one type. All parents’ perspectives are 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imes fragmented, inconsistent and more complex than 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imple typology can suggest (Fisher &amp; Goodley, in press)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choice of a special or mainstream school placemen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annot be used as a simple litmus test to establish whethe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 hold medical or social model perspectives abou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ir child. In fact, parents actively engage with differen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dels of disability (Landsman, 2005) for different purposes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, often, parents are driven not by ideology, bu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agmatism. It may also be that parents’ choice of school i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ot only influenced by models of disability, but that parents’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hoice of school, in turn, constructs the model of disabil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which they identify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Conclusion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sion is cited by parents and professionals as a key caus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of appeals to SENDisT. However, parents’ perspectives 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sion differ from the dominant stories in the new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edia, as many parents focus on barriers to inclusion withi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dividual schools and systems, rather than their children’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difficulties’. A social model analysis seems to suggest th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ents who lean towards individualised or medicalise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dels of disability are more likely to choose speci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, whereas those who focus more on barriers to learning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ather than within-child factors, will choose mainstream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chools, at least at the beginning of their children’s education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owever, the limitations of a simple typology ar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cknowledged. The study suggests that parents’ attitudes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nclusion are complex and their experiences suggest that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espite the policy shifts since 1997, the process of inclusiv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 continues to be fragile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Acknowledgement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I would like to thank the referees who commented on thi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per and Dan Goodley and Nick Hodge for their encouragemen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nd comments on earlier drafts. Finally, I would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like to thank all the parents and professionals who agreed to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ake part in the study.</w:t>
      </w:r>
    </w:p>
    <w:p>
      <w:pPr>
        <w:pStyle w:val="Normal"/>
        <w:autoSpaceDE w:val="false"/>
        <w:rPr>
          <w:rFonts w:ascii="TimesNewRomanPS-Bold" w:hAnsi="TimesNewRomanPS-Bold" w:cs="TimesNewRomanPS-Bold"/>
          <w:b/>
          <w:b/>
          <w:bCs/>
          <w:color w:val="000000"/>
          <w:sz w:val="20"/>
          <w:szCs w:val="20"/>
        </w:rPr>
      </w:pPr>
      <w:r>
        <w:rPr>
          <w:rFonts w:cs="TimesNewRomanPS-Bold" w:ascii="TimesNewRomanPS-Bold" w:hAnsi="TimesNewRomanPS-Bold"/>
          <w:b/>
          <w:bCs/>
          <w:color w:val="000000"/>
          <w:sz w:val="20"/>
          <w:szCs w:val="20"/>
        </w:rPr>
        <w:t>Reference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ronson, J. (1994) ‘A pragmatic view of thematic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analysis’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Qualitative Report</w:t>
      </w:r>
      <w:r>
        <w:rPr>
          <w:rFonts w:cs="TimesNewRomanPS" w:ascii="TimesNewRomanPS" w:hAnsi="TimesNewRomanPS"/>
          <w:color w:val="000000"/>
          <w:sz w:val="20"/>
          <w:szCs w:val="20"/>
        </w:rPr>
        <w:t>, 2 (1) [online 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ttp://www.nova.edu/ssss/QR/BackIssues/QR2-1/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ronson.html]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Audit Commission (2002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pecial Educational Needs: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 mainstream issue</w:t>
      </w:r>
      <w:r>
        <w:rPr>
          <w:rFonts w:cs="TimesNewRomanPS" w:ascii="TimesNewRomanPS" w:hAnsi="TimesNewRomanPS"/>
          <w:color w:val="000000"/>
          <w:sz w:val="20"/>
          <w:szCs w:val="20"/>
        </w:rPr>
        <w:t>. Wetherby: Audit Commissio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ublication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aker, R. (2005) ‘Turning point for special needs?’ [onlin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t http://news.bbc.co.uk/1/hi/education/4082350.stm]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CODP (British Council of Disabled People) (2005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British Council of Disabled People’s response to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ducation and Skills Select Committee on Children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with SEN’ [online at http://www.publication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arliament.uk/pa/cm200506/cmselect/cmeduski/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uc478-vii/uc11402.htm]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ERA (British Educational Research Association) (2004)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Revised Ethical Guidelines for Educational Research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[online at http://www.bera.ac.uk/publications/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guides.php]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Blumenfeld-Jones, D. (1995) ‘Fidelity as a criterion for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actising and evaluating narrative inquiry’, in J. Amos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Hatch &amp; R. Wisniewski (eds.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Life History and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Narrative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 Falmer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Brennan, Z. (2005) ‘The myth of integration’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Sunday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imes</w:t>
      </w:r>
      <w:r>
        <w:rPr>
          <w:rFonts w:cs="TimesNewRomanPS" w:ascii="TimesNewRomanPS" w:hAnsi="TimesNewRomanPS"/>
          <w:color w:val="000000"/>
          <w:sz w:val="20"/>
          <w:szCs w:val="20"/>
        </w:rPr>
        <w:t>, 12 June, p. 13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Cole, B. A. (2004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Mother-Teachers: insights into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nclusion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 David Fulton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onnor, M. (1997) ‘Parental motivation for specialist or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mainstream placement’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upport for Learning</w:t>
      </w:r>
      <w:r>
        <w:rPr>
          <w:rFonts w:cs="TimesNewRomanPS" w:ascii="TimesNewRomanPS" w:hAnsi="TimesNewRomanPS"/>
          <w:color w:val="000000"/>
          <w:sz w:val="20"/>
          <w:szCs w:val="20"/>
        </w:rPr>
        <w:t>, 12 (3)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104–110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Crabtree, C. &amp; Whittaker, J. (1995) ‘How independent ar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he independent special needs tribunals?’ [online at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ttp://www.inclusion-boltondata.org.uk]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Croll, P. &amp; Moses, D. (2004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pecial Needs in the Primary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School: one in five? </w:t>
      </w:r>
      <w:r>
        <w:rPr>
          <w:rFonts w:cs="TimesNewRomanPS" w:ascii="TimesNewRomanPS" w:hAnsi="TimesNewRomanPS"/>
          <w:color w:val="000000"/>
          <w:sz w:val="20"/>
          <w:szCs w:val="20"/>
        </w:rPr>
        <w:t>London: Cassell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ES (Department of Education and Science) (1978)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pecial Educational Needs: report of the Committee of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Enquiry into the Education of Handicapped Children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nd Young People (The Warnock Report)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MSO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fES (Department for Education and Skills) (2001a)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Code of Practice on the Identification and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ssessment of Special Educational Needs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MSO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fES (Department for Education and Skills) (2001b)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nclusive Schooling – children with special educational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needs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 DfE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sGothicBT-Roman" w:ascii="NewsGothicBT-Roman" w:hAnsi="NewsGothicBT-Roman"/>
          <w:color w:val="000000"/>
          <w:sz w:val="12"/>
          <w:szCs w:val="12"/>
        </w:rPr>
        <w:t xml:space="preserve">© 2008 The Author(s). Journal compilation © 2008 </w:t>
      </w:r>
      <w:r>
        <w:rPr>
          <w:rFonts w:cs="AvantGardeITCbyBT-Book" w:ascii="AvantGardeITCbyBT-Book" w:hAnsi="AvantGardeITCbyBT-Book"/>
          <w:color w:val="000000"/>
          <w:sz w:val="12"/>
          <w:szCs w:val="12"/>
        </w:rPr>
        <w:t xml:space="preserve">NASEN </w:t>
      </w:r>
      <w:r>
        <w:rPr>
          <w:rFonts w:cs="NewsGothicBT-Roman" w:ascii="NewsGothicBT-Roman" w:hAnsi="NewsGothicBT-Roman"/>
          <w:color w:val="000000"/>
          <w:sz w:val="16"/>
          <w:szCs w:val="16"/>
        </w:rPr>
        <w:t>British Journal of Special Education · Volume 35 · Number 3 · 2008 179</w:t>
      </w:r>
    </w:p>
    <w:p>
      <w:pPr>
        <w:pStyle w:val="Normal"/>
        <w:autoSpaceDE w:val="false"/>
        <w:rPr>
          <w:rFonts w:ascii="NewsGothicBT-Roman" w:hAnsi="NewsGothicBT-Roman" w:cs="NewsGothicBT-Roman"/>
          <w:color w:val="000000"/>
          <w:sz w:val="16"/>
          <w:szCs w:val="16"/>
        </w:rPr>
      </w:pPr>
      <w:r>
        <w:rPr>
          <w:rFonts w:cs="NewsGothicBT-Roman" w:ascii="NewsGothicBT-Roman" w:hAnsi="NewsGothicBT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NewsGothicBT-Roman" w:hAnsi="NewsGothicBT-Roman" w:cs="NewsGothicBT-Roman"/>
          <w:color w:val="000000"/>
          <w:sz w:val="16"/>
          <w:szCs w:val="16"/>
        </w:rPr>
      </w:pPr>
      <w:r>
        <w:rPr>
          <w:rFonts w:cs="NewsGothicBT-Roman" w:ascii="NewsGothicBT-Roman" w:hAnsi="NewsGothicBT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fES (Department for Education and Skills) (2004)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Removing the Barriers to Achievement: the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Government’s strategy for SEN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 DfE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fES (Department for Education and Skills) (2005)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Higher Standards, Better Schools for All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fE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fES (Department for Education and Skills) (2006)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‘</w:t>
      </w:r>
      <w:r>
        <w:rPr>
          <w:rFonts w:cs="TimesNewRomanPS" w:ascii="TimesNewRomanPS" w:hAnsi="TimesNewRomanPS"/>
          <w:color w:val="000000"/>
          <w:sz w:val="20"/>
          <w:szCs w:val="20"/>
        </w:rPr>
        <w:t>Figures from direct inquiry to DfES by email.’ Cas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eference 2006/0235327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Fisher, P. &amp; Goodley, D. (in press) ‘The linear medic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odel of disability: mothers of disabled babies resist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with counter-narratives’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ociology of Health and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Illness</w:t>
      </w:r>
      <w:r>
        <w:rPr>
          <w:rFonts w:cs="TimesNewRomanPS" w:ascii="TimesNewRomanPS" w:hAnsi="TimesNewRomanPS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Hughes, R. (2005) ‘The SENDisT – ten years on’,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Education, Public Law and the Individual</w:t>
      </w:r>
      <w:r>
        <w:rPr>
          <w:rFonts w:cs="TimesNewRomanPS" w:ascii="TimesNewRomanPS" w:hAnsi="TimesNewRomanPS"/>
          <w:color w:val="000000"/>
          <w:sz w:val="20"/>
          <w:szCs w:val="20"/>
        </w:rPr>
        <w:t>, 9, 4–5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Landsman, G. (2005) ‘Mothers and models of disability’,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Journal of Medical Humanities</w:t>
      </w:r>
      <w:r>
        <w:rPr>
          <w:rFonts w:cs="TimesNewRomanPS" w:ascii="TimesNewRomanPS" w:hAnsi="TimesNewRomanPS"/>
          <w:color w:val="000000"/>
          <w:sz w:val="20"/>
          <w:szCs w:val="20"/>
        </w:rPr>
        <w:t>, 26 (2/3), 121–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139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rrin, M. (2005) ‘Follies of Contrary Mary and “our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crowd” ’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Sunday Times</w:t>
      </w:r>
      <w:r>
        <w:rPr>
          <w:rFonts w:cs="TimesNewRomanPS" w:ascii="TimesNewRomanPS" w:hAnsi="TimesNewRomanPS"/>
          <w:color w:val="000000"/>
          <w:sz w:val="20"/>
          <w:szCs w:val="20"/>
        </w:rPr>
        <w:t>, 12 June, p. 16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MENCAP (1999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On a Wing and a Prayer: inclusion and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children with severe learning difficulties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ENCAP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Morris, J. (1996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Encounters with Strangers: feminism and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disability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 The Women’s Press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OFSTED (2004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pecial Educational Needs and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Disability: towards inclusive schools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 HMSO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Oliver, M. (1990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Politics of Disablement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cmillan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Oliver, M. (1996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Understanding Disability: from theory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o practice</w:t>
      </w:r>
      <w:r>
        <w:rPr>
          <w:rFonts w:cs="TimesNewRomanPS" w:ascii="TimesNewRomanPS" w:hAnsi="TimesNewRomanPS"/>
          <w:color w:val="000000"/>
          <w:sz w:val="20"/>
          <w:szCs w:val="20"/>
        </w:rPr>
        <w:t>. Basingstoke: Macmillan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Phillips, M. (2005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The Pitiless Universe of Planet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 xml:space="preserve">Warnock </w:t>
      </w:r>
      <w:r>
        <w:rPr>
          <w:rFonts w:cs="TimesNewRomanPS" w:ascii="TimesNewRomanPS" w:hAnsi="TimesNewRomanPS"/>
          <w:color w:val="000000"/>
          <w:sz w:val="20"/>
          <w:szCs w:val="20"/>
        </w:rPr>
        <w:t>[online at http://www.melaniephillips.com/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articles/archives/001254.html]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eeve, D. (2002) ‘Negotiating psycho-emotio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dimensions and disability and their influence on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identity constructions’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Disability &amp; Society</w:t>
      </w:r>
      <w:r>
        <w:rPr>
          <w:rFonts w:cs="TimesNewRomanPS" w:ascii="TimesNewRomanPS" w:hAnsi="TimesNewRomanPS"/>
          <w:color w:val="000000"/>
          <w:sz w:val="20"/>
          <w:szCs w:val="20"/>
        </w:rPr>
        <w:t>, 17 (5)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493–508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unswick-Cole, K. (2007) ‘Parents as advocates: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xperiences of parents who register an appeal with th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pecial Educational Needs and Disability Tribunal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(SENDisT).’ Unpublished PhD thesis. Sheffield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Sheffield University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Skrtic, T. (1995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Disability and Democracy: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reconstructing [special] education for postmodernity</w:t>
      </w:r>
      <w:r>
        <w:rPr>
          <w:rFonts w:cs="TimesNewRomanPS" w:ascii="TimesNewRomanPS" w:hAnsi="TimesNewRomanPS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New York: Teachers College Pres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erzi, L. (2004) ‘The social model of disability: a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philosophical critique’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Journal of Applied Philosophy</w:t>
      </w:r>
      <w:r>
        <w:rPr>
          <w:rFonts w:cs="TimesNewRomanPS" w:ascii="TimesNewRomanPS" w:hAnsi="TimesNewRomanPS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21 (2), 141–157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Thomas, C. (1999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Female Forms: experiencing and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understanding disability</w:t>
      </w:r>
      <w:r>
        <w:rPr>
          <w:rFonts w:cs="TimesNewRomanPS" w:ascii="TimesNewRomanPS" w:hAnsi="TimesNewRomanPS"/>
          <w:color w:val="000000"/>
          <w:sz w:val="20"/>
          <w:szCs w:val="20"/>
        </w:rPr>
        <w:t>. Buckingham: Open Univers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ress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Tregaskis, C. (2002) ‘Social Model Theory: the story so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far . . .’,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Disability &amp; Society</w:t>
      </w:r>
      <w:r>
        <w:rPr>
          <w:rFonts w:cs="TimesNewRomanPS" w:ascii="TimesNewRomanPS" w:hAnsi="TimesNewRomanPS"/>
          <w:color w:val="000000"/>
          <w:sz w:val="20"/>
          <w:szCs w:val="20"/>
        </w:rPr>
        <w:t>, 17 (24), 457–470.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UPIAS (Union of the Physically Impaired Against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Segregation) (1976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Fundamental Principles of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Disability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 UPIAS.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color w:val="000000"/>
          <w:sz w:val="20"/>
          <w:szCs w:val="20"/>
        </w:rPr>
        <w:t xml:space="preserve">Warnock, M. (2005) </w:t>
      </w: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Special Educational Needs: a new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look</w:t>
      </w:r>
      <w:r>
        <w:rPr>
          <w:rFonts w:cs="TimesNewRomanPS" w:ascii="TimesNewRomanPS" w:hAnsi="TimesNewRomanPS"/>
          <w:color w:val="000000"/>
          <w:sz w:val="20"/>
          <w:szCs w:val="20"/>
        </w:rPr>
        <w:t>. London: Philosophy of Education Society of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Great Britain.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ddress for correspondence: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Katherine Runswick-Col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nchester Metropolitan University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RIHSC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Psychology and Social Change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Gaskell Campus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Manchester M13 0JA</w:t>
      </w:r>
    </w:p>
    <w:p>
      <w:pPr>
        <w:pStyle w:val="Normal"/>
        <w:autoSpaceDE w:val="false"/>
        <w:rPr>
          <w:rFonts w:ascii="TimesNewRomanPS" w:hAnsi="TimesNewRomanPS" w:cs="TimesNewRomanPS"/>
          <w:color w:val="000000"/>
          <w:sz w:val="20"/>
          <w:szCs w:val="20"/>
        </w:rPr>
      </w:pPr>
      <w:r>
        <w:rPr>
          <w:rFonts w:cs="TimesNewRomanPS" w:ascii="TimesNewRomanPS" w:hAnsi="TimesNewRomanPS"/>
          <w:color w:val="000000"/>
          <w:sz w:val="20"/>
          <w:szCs w:val="20"/>
        </w:rPr>
        <w:t>Email: K.Runswick-Cole@mmu.ac.uk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rticle submitted: December 2006</w:t>
      </w:r>
    </w:p>
    <w:p>
      <w:pPr>
        <w:pStyle w:val="Normal"/>
        <w:autoSpaceDE w:val="false"/>
        <w:rPr>
          <w:rFonts w:ascii="TimesNewRomanPS-Italic" w:hAnsi="TimesNewRomanPS-Italic" w:cs="TimesNewRomanPS-Italic"/>
          <w:i/>
          <w:i/>
          <w:iCs/>
          <w:color w:val="000000"/>
          <w:sz w:val="20"/>
          <w:szCs w:val="20"/>
        </w:rPr>
      </w:pPr>
      <w:r>
        <w:rPr>
          <w:rFonts w:cs="TimesNewRomanPS-Italic" w:ascii="TimesNewRomanPS-Italic" w:hAnsi="TimesNewRomanPS-Italic"/>
          <w:i/>
          <w:iCs/>
          <w:color w:val="000000"/>
          <w:sz w:val="20"/>
          <w:szCs w:val="20"/>
        </w:rPr>
        <w:t>Accepted for publication: May 2007</w:t>
      </w:r>
    </w:p>
    <w:p>
      <w:pPr>
        <w:pStyle w:val="Normal"/>
        <w:rPr/>
      </w:pPr>
      <w:r>
        <w:rPr>
          <w:rFonts w:cs="NewsGothicBT-Roman" w:ascii="NewsGothicBT-Roman" w:hAnsi="NewsGothicBT-Roman"/>
          <w:color w:val="000000"/>
          <w:sz w:val="16"/>
          <w:szCs w:val="16"/>
        </w:rPr>
        <w:t xml:space="preserve">180 British Journal of Special Education · Volume 35 · Number 3 · 2008 </w:t>
      </w:r>
      <w:r>
        <w:rPr>
          <w:rFonts w:cs="NewsGothicBT-Roman" w:ascii="NewsGothicBT-Roman" w:hAnsi="NewsGothicBT-Roman"/>
          <w:color w:val="000000"/>
          <w:sz w:val="12"/>
          <w:szCs w:val="12"/>
        </w:rPr>
        <w:t xml:space="preserve">© 2008 The Author(s). Journal compilation © 2008 </w:t>
      </w:r>
      <w:r>
        <w:rPr>
          <w:rFonts w:cs="AvantGardeITCbyBT-Book" w:ascii="AvantGardeITCbyBT-Book" w:hAnsi="AvantGardeITCbyBT-Book"/>
          <w:color w:val="000000"/>
          <w:sz w:val="12"/>
          <w:szCs w:val="12"/>
        </w:rPr>
        <w:t>NAS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720BT-RomanB">
    <w:charset w:val="00"/>
    <w:family w:val="swiss"/>
    <w:pitch w:val="default"/>
  </w:font>
  <w:font w:name="Gothic720BT-ItalicB">
    <w:charset w:val="00"/>
    <w:family w:val="swiss"/>
    <w:pitch w:val="default"/>
  </w:font>
  <w:font w:name="Gothic720BT-BoldB">
    <w:charset w:val="00"/>
    <w:family w:val="swiss"/>
    <w:pitch w:val="default"/>
  </w:font>
  <w:font w:name="Gothic720BT-BoldItalicB">
    <w:charset w:val="00"/>
    <w:family w:val="swiss"/>
    <w:pitch w:val="default"/>
  </w:font>
  <w:font w:name="TimesNewRomanPS-Bold">
    <w:charset w:val="00"/>
    <w:family w:val="roman"/>
    <w:pitch w:val="default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NewsGothicBT-Roman">
    <w:charset w:val="00"/>
    <w:family w:val="swiss"/>
    <w:pitch w:val="default"/>
  </w:font>
  <w:font w:name="AvantGardeITCbyBT-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3:24:00Z</dcterms:created>
  <dc:creator>Christina Guillemette</dc:creator>
  <dc:description/>
  <cp:keywords/>
  <dc:language>en-US</dc:language>
  <cp:lastModifiedBy>Christina Guillemette</cp:lastModifiedBy>
  <dcterms:modified xsi:type="dcterms:W3CDTF">2009-02-08T23:26:00Z</dcterms:modified>
  <cp:revision>1</cp:revision>
  <dc:subject/>
  <dc:title>Between a rock and a hard place: parents’</dc:title>
</cp:coreProperties>
</file>